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 </w:t>
        <w:tab/>
        <w:tab/>
        <w:t xml:space="preserve">         </w:t>
        <w:tab/>
        <w:tab/>
      </w:r>
      <w:r>
        <w:rPr>
          <w:color w:val="FF0000"/>
          <w:sz w:val="20"/>
        </w:rPr>
        <w:tab/>
        <w:tab/>
      </w:r>
      <w:r>
        <w:rPr>
          <w:sz w:val="20"/>
        </w:rPr>
        <w:t xml:space="preserve"> </w:t>
      </w:r>
      <w:r>
        <w:rPr>
          <w:b/>
        </w:rPr>
        <w:t>VI-___/2013. Nyü.______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/>
      </w:pPr>
      <w:r>
        <w:rPr>
          <w:iCs/>
        </w:rPr>
        <w:t>Tótkomlós Város Önkormányzat Képviselő-testületének</w:t>
      </w:r>
    </w:p>
    <w:p>
      <w:pPr>
        <w:pStyle w:val="Normal"/>
        <w:jc w:val="center"/>
        <w:rPr/>
      </w:pPr>
      <w:r>
        <w:rPr>
          <w:iCs/>
        </w:rPr>
        <w:t>2013. június 26-ai soros ülésére</w:t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6"/>
        <w:rPr/>
      </w:pPr>
      <w:r>
        <w:rPr>
          <w:rFonts w:eastAsia="Times New Roman" w:cs="Times New Roman"/>
          <w:b/>
          <w:szCs w:val="20"/>
        </w:rPr>
        <w:t>Tárgy: A Szociális Szolgáltató Központ vezetőjének támogatási kérel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/>
          <w:b/>
          <w:szCs w:val="20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2013. május 7-én a Békés Megyei Kormányhivatal Szociális és Gyámhivatala szakmai ellenőrzést tartott a Tótkomlós Város Önkormányzata fenntartásában, a Szociális Szolgáltató Központ keretein belül működő Bölcsődében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</w:rPr>
        <w:t>Az ellenőrzés során vizsgálták a bölcsőde személyi és tárgyi feltételeit.</w:t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A tárgyi feltételek megfelelnek a hatályos jogszabályi előírásoknak, azonban a személyi feltételek esetében, a bölcsődevezető személyét illetően nem teljesül minden kikötés maradéktalanul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Az önálló intézményegység szakmai vezetője Hajduk Lászlóné, aki csecsemő- és gyermekápoló, valamint </w:t>
      </w:r>
      <w:r>
        <w:rPr>
          <w:rFonts w:cs="Times" w:ascii="Times" w:hAnsi="Times"/>
          <w:b/>
        </w:rPr>
        <w:t>kisgyermekgondozó, -nevelő</w:t>
      </w:r>
      <w:r>
        <w:rPr>
          <w:rFonts w:cs="Times" w:ascii="Times" w:hAnsi="Times"/>
        </w:rPr>
        <w:t xml:space="preserve"> végzettséggel rendelkezik. 2011-ben megszerezte az élelmezésvezető képesítést is, így ellátja az intézményegység élelmezésvezetői feladatait is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color w:val="000000"/>
          <w:szCs w:val="24"/>
          <w:shd w:fill="FFFFFF" w:val="clear"/>
        </w:rPr>
        <w:t>személyes gondoskodást nyújtó gyermekjóléti, gyermekvédelmi intézmények, valamint személyek szakmai feladatairól és működésük feltételeiről</w:t>
      </w:r>
      <w:r>
        <w:rPr>
          <w:szCs w:val="24"/>
        </w:rPr>
        <w:t xml:space="preserve"> szóló </w:t>
      </w:r>
      <w:r>
        <w:rPr>
          <w:rFonts w:cs="Times" w:ascii="Times" w:hAnsi="Times"/>
        </w:rPr>
        <w:t>15/1998. NM rendelet 2. számú melléklet I. rész B) pontja szerint bölcsőde esetén magasabb vezető / vezető feladatokat az láthat el, aki az alábbi végzettségek valamelyikével rendelkezik:</w:t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3"/>
        <w:gridCol w:w="2587"/>
        <w:gridCol w:w="3852"/>
      </w:tblGrid>
      <w:tr>
        <w:trPr/>
        <w:tc>
          <w:tcPr>
            <w:tcW w:w="26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color w:val="222222"/>
                <w:sz w:val="20"/>
              </w:rPr>
              <w:t>B) Bölcsőde</w:t>
            </w:r>
          </w:p>
        </w:tc>
        <w:tc>
          <w:tcPr>
            <w:tcW w:w="258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color w:val="222222"/>
                <w:sz w:val="20"/>
              </w:rPr>
              <w:t>magasabb vezető/</w:t>
            </w:r>
            <w:r>
              <w:rPr>
                <w:b/>
                <w:bCs/>
                <w:color w:val="222222"/>
                <w:sz w:val="20"/>
              </w:rPr>
              <w:t>vezető</w:t>
            </w:r>
          </w:p>
        </w:tc>
        <w:tc>
          <w:tcPr>
            <w:tcW w:w="385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color w:val="222222"/>
                <w:sz w:val="20"/>
              </w:rPr>
              <w:t>csecsemő- és kisgyermeknevelő (BA), </w:t>
              <w:br/>
              <w:t>bölcsődei szakgondozó (OKJ), </w:t>
            </w:r>
            <w:r>
              <w:rPr>
                <w:szCs w:val="24"/>
              </w:rPr>
              <w:br/>
            </w:r>
            <w:r>
              <w:rPr>
                <w:i/>
                <w:sz w:val="20"/>
              </w:rPr>
              <w:t>csecsemő- és kisgyermekgondozó</w:t>
            </w:r>
            <w:r>
              <w:rPr>
                <w:sz w:val="20"/>
              </w:rPr>
              <w:t xml:space="preserve"> (OKJ),</w:t>
            </w:r>
            <w:r>
              <w:rPr>
                <w:color w:val="FF0000"/>
                <w:sz w:val="20"/>
              </w:rPr>
              <w:t> </w:t>
            </w:r>
            <w:r>
              <w:rPr>
                <w:szCs w:val="24"/>
              </w:rPr>
              <w:br/>
            </w:r>
            <w:r>
              <w:rPr>
                <w:i/>
                <w:color w:val="222222"/>
                <w:sz w:val="20"/>
              </w:rPr>
              <w:t>csecsemő- és kisgyermeknevelő-gondozó</w:t>
            </w:r>
            <w:r>
              <w:rPr>
                <w:color w:val="222222"/>
                <w:sz w:val="20"/>
              </w:rPr>
              <w:t xml:space="preserve"> (OKJ), </w:t>
              <w:br/>
            </w:r>
            <w:r>
              <w:rPr>
                <w:i/>
                <w:color w:val="222222"/>
                <w:sz w:val="20"/>
              </w:rPr>
              <w:t>csecsemő- és gyermeknevelő-gondozó</w:t>
            </w:r>
            <w:r>
              <w:rPr>
                <w:color w:val="222222"/>
                <w:sz w:val="20"/>
              </w:rPr>
              <w:t xml:space="preserve"> (OKJ) </w:t>
              <w:br/>
              <w:t xml:space="preserve">vagy </w:t>
            </w:r>
            <w:r>
              <w:rPr>
                <w:i/>
                <w:color w:val="222222"/>
                <w:sz w:val="20"/>
              </w:rPr>
              <w:t>csecsemő- és gyermekgondozói</w:t>
            </w:r>
            <w:r>
              <w:rPr>
                <w:color w:val="222222"/>
                <w:sz w:val="20"/>
              </w:rPr>
              <w:t xml:space="preserve"> (OKJ), </w:t>
              <w:br/>
            </w:r>
            <w:r>
              <w:rPr>
                <w:i/>
                <w:color w:val="222222"/>
                <w:sz w:val="20"/>
              </w:rPr>
              <w:t>kisgyermekgondozó, -nevelői</w:t>
            </w:r>
            <w:r>
              <w:rPr>
                <w:color w:val="222222"/>
                <w:sz w:val="20"/>
              </w:rPr>
              <w:t xml:space="preserve"> (OKJ) </w:t>
              <w:br/>
            </w:r>
            <w:r>
              <w:rPr>
                <w:i/>
                <w:color w:val="222222"/>
                <w:sz w:val="20"/>
              </w:rPr>
              <w:t>végzettséggel rendelkező: intézetvezető, szakoktató, védőnő, felsőfokú szociális alapvégzettség, pedagógu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őzőekből megállapítható, hogy a jelenlegi vezető képesítése nem felel meg a hatályos jogszabály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leg az intézményben nincs olyan személy aki, minden a jogszabályban foglalt feltételnek megfel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uk Lászlóné 2013. május 15-én beiratkozott „Schola Europa Akadémia” Szakközépiskolába (1078 Budapest, Murányi utca 10.) csecsemő- és gyermeknevelő-gondozó felsőfokú szakképzésre (OKJ 55 761 01), ahol előzetes tanulmányainak beszámításával a 2013/2014-es tanévben a második évfolyamot végezheti, így várhatóan 2014. június 30-ig rendelkezni fog a vezetői feladatok ellátásához előírt végzettséggel.</w:t>
      </w:r>
    </w:p>
    <w:p>
      <w:pPr>
        <w:pStyle w:val="Normal"/>
        <w:jc w:val="both"/>
        <w:rPr/>
      </w:pPr>
      <w:r>
        <w:rPr/>
        <w:t>A képzés tandíja 50.000,- Ft/félév, azaz 100.000,- Ft, az egyszeri beiratkozási díj 6.000,- Ft, várhatóan 20 alkalommal kell Budapestre felutaznia, mely alkalmanként 4.000,- Ft-tal számolva további 80.000,- Ft költséget jelent. Így a képzés várható összköltsége 186.000,- Ft, melyhez kéri az intézményvezető a képviselő-testület támogatását. (Az intézményvezető levelét előterjesztésemhez mellékele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vitassa meg, majd döntsön a támogatás kérdésében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A.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 Város Önkormányzat Képviselő-testülete a Szociális Szolgáltató Központ Bölcsőde vezetőjének a „Schola Europa Akadémia” Szakközépiskolában (1078 Budapest, Murányi utca 10.) folytatott, csecsemő- és gyermeknevelő-gondozó felsőfokú szakképzésére (OKJ 55 761 01) a 2013/2014-es tanévre 186.000,- Ft támogatást biztosít, melyből 100.000,- Ft-ot beépít a 2013. évi költségvetésébe az általános tartalék terhére, 86.000,- Ft-ot pedig betervez a 2014. évi költségvetés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rendeli, hogy a Szociális Szolgáltató Központ vezetője a támogatás biztosítására tanulmányi szerződést kössön Hajduk Lászlónéval, a Szociális Szolgáltató Központ Bölcsőde vezetőjével, melyben kiköti, hogy tanulmányai végeztével legalább további 1 évig köteles a Szociális Szolgáltató Központ munkáltatónál dolgozni, valamint a jelen határozattal biztosított támogatáson kívül, tanulmányaival összefüggésben semmilyen követelménnyel nem él munkáltatója felé. A munkáltató a tanulmányi szerződésben vállalja, hogy a nyújtott támogatást a munkavállaló igazolt elszámolását követően a munkavállaló részére biztosítja, valamint a tanulmányi idő alatt kieső időre járó alapbért részére megtér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, polgármester</w:t>
      </w:r>
    </w:p>
    <w:p>
      <w:pPr>
        <w:pStyle w:val="Normal"/>
        <w:jc w:val="both"/>
        <w:rPr/>
      </w:pPr>
      <w:r>
        <w:rPr/>
        <w:tab/>
        <w:t xml:space="preserve">  Kovácsné Csiszár Klára, intézményvezető</w:t>
      </w:r>
    </w:p>
    <w:p>
      <w:pPr>
        <w:pStyle w:val="Normal"/>
        <w:jc w:val="both"/>
        <w:rPr/>
      </w:pPr>
      <w:r>
        <w:rPr/>
        <w:t>Határidő: 2013. július 31. és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B.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 Város Önkormányzat Képviselő-testülete a Szociális Szolgáltató Központ Bölcsőde vezetőjének a „Schola Europa Akadémia” Szakközépiskolában (1078 Budapest, Murányi utca 10.) folytatott, csecsemő- és gyermeknevelő-gondozó felsőfokú szakképzésére (OKJ 55 761 01) a 2013/2014-es tanévre támogatást nem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 a szükséges intézkedések megtételére, az érintett ért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, polgármester</w:t>
      </w:r>
    </w:p>
    <w:p>
      <w:pPr>
        <w:pStyle w:val="Normal"/>
        <w:jc w:val="both"/>
        <w:rPr/>
      </w:pPr>
      <w:r>
        <w:rPr/>
        <w:t>Határidő: 2013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nius 20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dr. Garay Rit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készítette: dr. Kruzslicz-Bodnár Gréta, aljegyző</w:t>
      </w:r>
    </w:p>
    <w:p>
      <w:pPr>
        <w:pStyle w:val="Normal"/>
        <w:jc w:val="both"/>
        <w:rPr/>
      </w:pPr>
      <w:r>
        <w:rPr>
          <w:sz w:val="20"/>
        </w:rPr>
        <w:t>Az előterjesztést látta: Kvasznovszkyné Szilasi-Horváth Krisztina, jegyző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20:00Z</dcterms:created>
  <dc:creator>Karászi Mariann</dc:creator>
  <dc:description/>
  <dc:language>en-US</dc:language>
  <cp:lastModifiedBy>Ildikó</cp:lastModifiedBy>
  <cp:lastPrinted>2013-06-20T15:08:00Z</cp:lastPrinted>
  <dcterms:modified xsi:type="dcterms:W3CDTF">2013-06-21T09:20:00Z</dcterms:modified>
  <cp:revision>2</cp:revision>
  <dc:subject/>
  <dc:title>Döntéshozatal: egyszerű többség</dc:title>
</cp:coreProperties>
</file>